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ематика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019"/>
        <w:gridCol w:w="2073"/>
        <w:gridCol w:w="1843"/>
        <w:gridCol w:w="1417"/>
        <w:gridCol w:w="1701"/>
        <w:gridCol w:w="2127"/>
        <w:gridCol w:w="2268"/>
      </w:tblGrid>
      <w:tr>
        <w:trPr>
          <w:trHeight w:val="25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Фамил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Рейтинговое мест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Статус участника</w:t>
            </w:r>
          </w:p>
        </w:tc>
      </w:tr>
      <w:tr>
        <w:trPr>
          <w:trHeight w:val="25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r84qw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игорье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и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r7g92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тон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7gr92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рк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ё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r8vw3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хтан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ри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84v5z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аг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8v9z3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ов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8vgr5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сла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7r554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олочки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рь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7r463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лип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ё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79wvg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удяк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ария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97r93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рист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ли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97r54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орщ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57q96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рбачё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епа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q7633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рски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кад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833z5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лизар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о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r84w7q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бав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ли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7z66g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кт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в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7z563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х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7z6gg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ен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рь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72343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о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п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7g325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лд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тё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7qg5v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ча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е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w7935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ляди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ф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585g2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равьё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ли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8v943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оя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с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37wr5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иляги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7r453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п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в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853z9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ири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ma2242/edu680172/4/58546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йрулл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ви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6"/>
        <w:gridCol w:w="2033"/>
        <w:gridCol w:w="1843"/>
        <w:gridCol w:w="1417"/>
        <w:gridCol w:w="1701"/>
        <w:gridCol w:w="2127"/>
        <w:gridCol w:w="2268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r7qw2r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Юшин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w8v53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бак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8wzqw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тойл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3rzvg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емен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w84v7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тон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3rzqg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ль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ладими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wrg62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лая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w84g7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тенё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с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rg35z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гоя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тё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7r935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маня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rg375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ылае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r97wg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д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росл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83395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яб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росл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3rz7g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жн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осл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58339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с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58329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морох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rqgg6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русталё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с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r7q52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пел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ни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rz5q4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вери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585g2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анце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ве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w8457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унцевич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3rz6g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лёх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лаге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wrgqz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окрещен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r2353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авлыши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в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83323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д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r975v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зон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38w4w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б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rg33z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к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5rq54r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лда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си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84v2z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липп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и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52/edu680172/5/853q9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ип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56"/>
        <w:gridCol w:w="1893"/>
        <w:gridCol w:w="1843"/>
        <w:gridCol w:w="1559"/>
        <w:gridCol w:w="1559"/>
        <w:gridCol w:w="2127"/>
        <w:gridCol w:w="2268"/>
      </w:tblGrid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78z3gr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персто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rvg49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оле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8qg9v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кули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нии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q86z5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язанце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8qg5v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кс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6r7qr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юк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ь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58qz4r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сим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7rv38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ети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78gqz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льи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ди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58q74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врентье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58q44r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джит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ния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w89v5r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ит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др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8qgzv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Шиндяпи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q86w3r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ид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лноз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7r4ww8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ья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62/edu680172/6/r7q77r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тыр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рм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96"/>
        <w:gridCol w:w="1953"/>
        <w:gridCol w:w="1843"/>
        <w:gridCol w:w="1559"/>
        <w:gridCol w:w="1559"/>
        <w:gridCol w:w="2127"/>
        <w:gridCol w:w="2268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8972g8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Щерб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876qzw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rw4g7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шур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е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r8gvzw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мби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т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w4v2zw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ик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ист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q86r5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городник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нии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8642v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сед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5w3g9w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чк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rw423w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ирид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кате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w5399w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охл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ор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w33q5w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егл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г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5w556w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омо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и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5w5686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аврило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78z9gw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ме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к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w33r5w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яховск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ор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78z43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мц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72/edu680172/7/8g375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г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45"/>
        <w:gridCol w:w="2126"/>
        <w:gridCol w:w="1883"/>
        <w:gridCol w:w="1197"/>
        <w:gridCol w:w="1559"/>
        <w:gridCol w:w="2127"/>
        <w:gridCol w:w="2268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82/edu680172/8/7z65g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исова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82/edu680172/8/37zz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мисин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82/edu680172/8/7gwz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унин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82/edu680172/8/zr8vq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фронов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82/edu680172/8/w7gw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лихин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82/edu680172/8/5r393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тырин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р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82/edu680172/8/7gw5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шин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н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82/edu680172/8/wr4g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хипов  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82/edu680172/8/7qwvv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натов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фь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82/edu680172/8/r5w26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хонов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сен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96"/>
        <w:gridCol w:w="2237"/>
        <w:gridCol w:w="1984"/>
        <w:gridCol w:w="1134"/>
        <w:gridCol w:w="1559"/>
        <w:gridCol w:w="2127"/>
        <w:gridCol w:w="2268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92/edu680172/9/w4vzzw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у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ни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92/edu680172/9/r98zvw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удрин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92/edu680172/9/r2373w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вее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92/edu680172/9/w3323w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крещен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92/edu680172/9/w5359w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92/edu680172/9/5w562r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мис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92/edu680172/9/zw82qw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у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тё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92/edu680172/9/r983vw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т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ладисл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92/edu680172/9/5rqq6r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тап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рв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92/edu680172/9/rz524w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дн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92/edu680172/9/rg365r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щенк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65"/>
        <w:gridCol w:w="2268"/>
        <w:gridCol w:w="1984"/>
        <w:gridCol w:w="1134"/>
        <w:gridCol w:w="1559"/>
        <w:gridCol w:w="2127"/>
        <w:gridCol w:w="2268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ma22102/edu680172/10/78z5g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оно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ma22102/edu680172/10/78g3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ман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д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ma22102/edu680172/10/q8655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Жданкин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ma22102/edu680172/10/6r72q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зу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ma22102/edu680172/10/58qq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дян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ри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ma22102/edu680172/10/4826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дян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рне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ma22102/edu680172/10/38w7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п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с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ma22102/edu680172/10/5r556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яп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ma22102/edu680172/10/7r47w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пил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ma22102/edu680172/10/78z9g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абар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митр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36"/>
        <w:gridCol w:w="1891"/>
        <w:gridCol w:w="2090"/>
        <w:gridCol w:w="1134"/>
        <w:gridCol w:w="1559"/>
        <w:gridCol w:w="2127"/>
        <w:gridCol w:w="2268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5w596w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ыбуллин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и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78z43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доровский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аи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r8g62w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анцев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rw457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кин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5w556w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дратьев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д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98rq4w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ьменко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58q54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илкин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48222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бавина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q86z5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ванов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q86q3w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ышников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тья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48294w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юбопытнова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гар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ma22112/edu680172/11/rwvg3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просветов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ва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50:00Z</dcterms:created>
  <dc:creator>СОШ24</dc:creator>
  <dc:description/>
  <cp:keywords/>
  <dc:language>en-US</dc:language>
  <cp:lastModifiedBy>user</cp:lastModifiedBy>
  <cp:lastPrinted>2023-11-24T07:50:00Z</cp:lastPrinted>
  <dcterms:modified xsi:type="dcterms:W3CDTF">2024-04-03T12:50:00Z</dcterms:modified>
  <cp:revision>2</cp:revision>
  <dc:subject/>
  <dc:title/>
</cp:coreProperties>
</file>