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47"/>
        <w:gridCol w:w="2410"/>
        <w:gridCol w:w="1559"/>
        <w:gridCol w:w="1276"/>
        <w:gridCol w:w="1842"/>
        <w:gridCol w:w="1843"/>
        <w:gridCol w:w="1985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5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5/r972g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5/r64g3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тон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5/8333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пп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5/rg33z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усталё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с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5/8vgg9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68"/>
        <w:gridCol w:w="2410"/>
        <w:gridCol w:w="1559"/>
        <w:gridCol w:w="1276"/>
        <w:gridCol w:w="1842"/>
        <w:gridCol w:w="1843"/>
        <w:gridCol w:w="1985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6/rz954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ндяпи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6/r75q2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хо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6/8w9z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ид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лно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52/edu680172/6/84wvz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жит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я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2410"/>
        <w:gridCol w:w="1559"/>
        <w:gridCol w:w="1276"/>
        <w:gridCol w:w="1842"/>
        <w:gridCol w:w="1843"/>
        <w:gridCol w:w="1985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r82gqr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r48q8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ш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7gw5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ми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r48w8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7z69g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bi2282/edu680172/8/r328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фь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rv9z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и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rwgwz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7qw4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766z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хип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79v45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етенник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82/edu680172/8/r5w46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сан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кадда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2410"/>
        <w:gridCol w:w="1559"/>
        <w:gridCol w:w="1276"/>
        <w:gridCol w:w="1842"/>
        <w:gridCol w:w="1843"/>
        <w:gridCol w:w="1985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92/edu680172/9/w4v2zw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рещен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92/edu680172/9/rz544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а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92/edu680172/9/rq7vv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рк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с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92/edu680172/9/r2qv3w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к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2410"/>
        <w:gridCol w:w="1559"/>
        <w:gridCol w:w="1276"/>
        <w:gridCol w:w="1842"/>
        <w:gridCol w:w="1843"/>
        <w:gridCol w:w="1985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02/edu680172/10/r4v93r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кович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л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02/edu680172/10/rvg6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етьяк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02/edu680172/10/8wz59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щеряко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он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02/edu680172/10/r53v2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ее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о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02/edu680172/10/8g3zz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с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02/edu680172/10/r33v3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ляк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68"/>
        <w:gridCol w:w="2410"/>
        <w:gridCol w:w="1559"/>
        <w:gridCol w:w="1276"/>
        <w:gridCol w:w="1842"/>
        <w:gridCol w:w="1843"/>
        <w:gridCol w:w="1985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12/edu680172/11/87qz5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с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sbi22112/edu680172/11/8r46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нчен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0:13:00Z</dcterms:created>
  <dc:creator>user</dc:creator>
  <dc:description/>
  <cp:keywords/>
  <dc:language>en-US</dc:language>
  <cp:lastModifiedBy>user</cp:lastModifiedBy>
  <dcterms:modified xsi:type="dcterms:W3CDTF">2024-04-02T20:18:00Z</dcterms:modified>
  <cp:revision>1</cp:revision>
  <dc:subject/>
  <dc:title/>
</cp:coreProperties>
</file>