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276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чёв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ан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лип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ё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яд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ер 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ван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митрий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игорье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он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хт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р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ав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зд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як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ия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ист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стю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ян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т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чинник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чих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ёдор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ен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р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йрулл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и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бзе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опь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р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ьш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шоя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л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пур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пел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ип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я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п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ен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а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ц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е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ерст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занц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яков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ндяп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воруш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сла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ь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р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рид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шурмат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йлох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г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ья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ски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ч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врил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ненк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б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мц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льг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в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ша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м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бин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ьн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чн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л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ё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сыг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ынк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ю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етенник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ро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ще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в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хипов 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ижа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ь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с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л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ст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аш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танов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мали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рок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т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а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реще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щен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дк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мис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ожж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ка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кат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омат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зк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чаг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о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дыре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д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ыл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ляк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т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же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катер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977"/>
        <w:gridCol w:w="2551"/>
        <w:gridCol w:w="1276"/>
        <w:gridCol w:w="1701"/>
        <w:gridCol w:w="1701"/>
        <w:gridCol w:w="2126"/>
      </w:tblGrid>
      <w:tr>
        <w:trPr>
          <w:trHeight w:val="3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булли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к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тьян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я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авин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тоно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п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ент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суп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ба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тл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илк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просвет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в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жн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данц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4:00Z</dcterms:created>
  <dc:creator>user</dc:creator>
  <dc:description/>
  <cp:keywords/>
  <dc:language>en-US</dc:language>
  <cp:lastModifiedBy>user</cp:lastModifiedBy>
  <dcterms:modified xsi:type="dcterms:W3CDTF">2024-04-03T13:02:00Z</dcterms:modified>
  <cp:revision>1</cp:revision>
  <dc:subject/>
  <dc:title/>
</cp:coreProperties>
</file>