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167640</wp:posOffset>
            </wp:positionV>
            <wp:extent cx="7559675" cy="20561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6004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Дополнительная общеобразовательная общеразвивающая программа художественной направлен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«Вокально-инструментальный ансамбль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40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Возраст обучающихся: 12-18 л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Срок реализации: 3 года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FF0000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color w:val="FF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32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pacing w:lineRule="auto" w:line="360" w:before="0" w:after="0"/>
        <w:ind w:firstLine="538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итель:</w:t>
      </w:r>
    </w:p>
    <w:p>
      <w:pPr>
        <w:pStyle w:val="Normal"/>
        <w:spacing w:lineRule="auto" w:line="360" w:before="0" w:after="0"/>
        <w:ind w:firstLine="538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тников  Андрей  Владимирович </w:t>
      </w:r>
    </w:p>
    <w:p>
      <w:pPr>
        <w:pStyle w:val="Normal"/>
        <w:spacing w:lineRule="auto" w:line="360" w:before="0" w:after="0"/>
        <w:ind w:firstLine="538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 дополнительного образ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 Тамб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0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нформационная карта программ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Учреждени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лное название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полнительная общеобразовательная общеразвивающая программа художественной направл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кально-инструментальный ансамбль»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Ф.И.О., должност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  Андрей  Владимирович – педагог дополнительного образования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ведения о программ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Нормативная баз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9 декабря 2012 года № 273-ФЗ «Об образовании в Российской Федерации»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и науки Российской Федерации от 29 августа 2013 года №1008 «Об утверждении порядка организации и осуществления образовательной деятельности по дополнительным образовательным программам».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оссийской Федерации от 4 сентября 2014 года №1726-р «Концепция развития дополнительного образования детей».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оссийской Федерации от 29 мая 2015 года №996-р «Стратегия развития воспитания в Российской Федерации на период до 2015 года».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 (СанПиН 2.4.4.3172-14)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ь примен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Направленност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 Тип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полнительная общеобразовательная 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. Вид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развивающая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6. Возраст учащихся по программ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л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7. Продолжительность обуч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Рецензенты и авторы отзыв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Заключение экспертного сове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360"/>
        <w:ind w:firstLine="851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анная </w:t>
      </w:r>
      <w:r>
        <w:rPr>
          <w:rFonts w:cs="Times New Roman" w:ascii="Times New Roman" w:hAnsi="Times New Roman"/>
          <w:bCs/>
          <w:sz w:val="40"/>
          <w:szCs w:val="40"/>
        </w:rPr>
        <w:t>д</w:t>
      </w:r>
      <w:r>
        <w:rPr>
          <w:rFonts w:cs="Times New Roman" w:ascii="Times New Roman" w:hAnsi="Times New Roman"/>
          <w:bCs/>
          <w:sz w:val="36"/>
          <w:szCs w:val="36"/>
        </w:rPr>
        <w:t>ополнительная общеобразовательная общеразвивающая</w:t>
      </w:r>
      <w:r>
        <w:rPr>
          <w:rFonts w:cs="Times New Roman" w:ascii="Times New Roman" w:hAnsi="Times New Roman"/>
          <w:sz w:val="36"/>
          <w:szCs w:val="36"/>
        </w:rPr>
        <w:t xml:space="preserve"> программа разработана на основе авторской образовательной программы творческого объединения учащихся «Вокально-инструментальный ансамбль» (</w:t>
      </w:r>
      <w:r>
        <w:rPr>
          <w:rFonts w:cs="Times New Roman" w:ascii="Times New Roman" w:hAnsi="Times New Roman"/>
          <w:bCs/>
          <w:sz w:val="36"/>
          <w:szCs w:val="36"/>
        </w:rPr>
        <w:t xml:space="preserve">Программа дополнительного образования для учащихся 5-11 классов СОШ с углубленным изучением предметов социального профиля №1386/ В.А. Казанцев – Москва, 2015 год). </w:t>
      </w:r>
    </w:p>
    <w:p>
      <w:pPr>
        <w:pStyle w:val="Style21"/>
        <w:spacing w:lineRule="auto" w:line="360"/>
        <w:ind w:firstLine="851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рограмма «Вокально-инструментальный ансамбль» дополнена и моделирована педагогом дополнительного образования  А.В. Сотниковым  в 2019 году</w:t>
      </w:r>
    </w:p>
    <w:p>
      <w:pPr>
        <w:pStyle w:val="Style21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Cs/>
          <w:i/>
          <w:color w:val="FF0000"/>
          <w:sz w:val="36"/>
          <w:szCs w:val="36"/>
        </w:rPr>
      </w:r>
    </w:p>
    <w:p>
      <w:pPr>
        <w:pStyle w:val="Style21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Cs/>
          <w:i/>
          <w:color w:val="FF0000"/>
          <w:sz w:val="36"/>
          <w:szCs w:val="36"/>
        </w:rPr>
      </w:r>
    </w:p>
    <w:p>
      <w:pPr>
        <w:pStyle w:val="Style21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Cs/>
          <w:i/>
          <w:color w:val="FF0000"/>
          <w:sz w:val="36"/>
          <w:szCs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Cs/>
          <w:i/>
          <w:color w:val="FF0000"/>
          <w:sz w:val="36"/>
          <w:szCs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8"/>
        <w:gridCol w:w="533"/>
      </w:tblGrid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. Комплекс основных характеристик дополнительной общеразвивающей программы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яснительная записк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Актуальность программы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ь и задачи программы.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Содержание программы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ематический план 1-ого года обучени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1-ого года обучени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ематический план 2-ого года обучени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2-ого года обучени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ематический план 3-ого года обучени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3-ого года обучени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Комплекс организационно-педагогических условий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Условия реализации программы 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Методическое обеспечение дополнительной общеобразовательной общеразвивающей программы.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общеразвивающая программа художественной направленности </w:t>
      </w:r>
      <w:r>
        <w:rPr>
          <w:rFonts w:cs="Times New Roman" w:ascii="Times New Roman" w:hAnsi="Times New Roman"/>
          <w:bCs/>
          <w:sz w:val="28"/>
          <w:szCs w:val="28"/>
        </w:rPr>
        <w:t>«Вокально-инструментальный ансамбль» составлена в соответствии ФГОС ОО, базисным учебным план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КТУАЛЬНОСТЬ ПРОГРАММЫ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«Вокально-инструментальный ансамбль» рассчитана на учащихся 5-11 классов и реализует межпредметные связи с риторикой, литературным чтением, музыкой, иностранными языками. Возраст учащихся имеет огромные потенциальные возможности для развития художественно-творческих, вокальных и музыкальных способностей, так как есть уже в наличии собственные жизненные впечатления, накоплен немалый художественный опыт, ребенок имеет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ный уровень знаний, умений и навыков, а значит, обладает способностью к мыслительным операциям, т.е. расположен к анализу. Он обладает высокой эмоциональной отзывчивостью, и все это говорит об определенной подготовленности, а значит, о наличии определенных условий для дальнейшего развити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ий момент актуальным является разнообразное использование вокально-музыкального творчества учащихся. Введение преподавания вокального и музыкального искусств в общеобразовательную школу способно эффективно повлиять на воспитательно-образовательный процесс. Сплочение коллектива, расширение </w:t>
      </w:r>
      <w:r>
        <w:rPr>
          <w:rFonts w:cs="Times New Roman" w:ascii="Times New Roman" w:hAnsi="Times New Roman"/>
          <w:sz w:val="28"/>
          <w:szCs w:val="28"/>
        </w:rPr>
        <w:t>музыкального диапаз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ников и учителей – всё это, возможно, осуществлять через обучение и творчество на вокально-музыкальных занятиях в школе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пертуар подбирается с учётом возрастных особенностей учащихся. Программа способствует раскрытию творческого потенциала каждого учащегося, помогает овладеть навыками коллективного взаимодействия и «сыгранности», привить через музыку интерес к мировой художественной и музыкальной культуре и дать первичные сведения о ней, научить творчески относиться к любой работе. Курс направлен на воспитание и развитие понимающей, умной, интересной личности, обладающей художественным вкусом, вокальными способностями,  разносторонними взглядами, имеющей собственное мнение. Музыка как искусство многомерное, многоликое и синтетическое, способен помочь учащемуся раздвинуть привычные рамки в постижении мира, окружить его добром, увлечь желанием делиться своими мыслями и научить слушать других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им в школьном вокально-инструментальном ансамбле является процесс репетиций. Поскольку именно в процессе репетиций происходит развитие личности ребенка, развивается символическое мышление, двигательный эмоциональный контроль. Происходит усвоение социальных норм поведения, формируются высшие произвольные психические функции. </w:t>
      </w:r>
      <w:r>
        <w:rPr>
          <w:rFonts w:cs="Times New Roman" w:ascii="Times New Roman" w:hAnsi="Times New Roman"/>
          <w:sz w:val="28"/>
          <w:szCs w:val="28"/>
        </w:rPr>
        <w:t>Таким образом, репетиционная работа не менее важна, чем выступление. Особенность данной программы состоит в том, что учащийся погружается в занятия музыкальным и вокальным творчеством: естественно, без принуждения учащиеся попадают в мир музык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, литературы, хореографии и т.д. при этом рождается сотворчество, так как ансамбль – это коллективный вид творчества, в котором нужно общаться, вместе решать возникающие творческие проблемы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а – это первый социальный институт ребенка, именно там он получает свой первый жизненный опыт, начинает присматриваться и действовать в мире взрослых. Полноценный социальный опыт приобретается только в конкретной деятельности, а не в ее имитации. Совместная ансамблевая деятельность направлена на развитие у его участников специальных музыкальных способностей, эмоциональной сферы, внимания, памяти, воли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ансамблевой деятельности можно реализовать практически все задачи воспитания, развития и обучения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й материал курса предусматрива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ю триединой дидактической це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72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й,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72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ей,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72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юще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ГРАММЫ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витие у учащегося широкого круга музыкальных способностей, поддержка творческой актив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обучения навыкам игры на электромузыкальных инструментах и использования разнообразных форм индивидуальной и коллективной творческой деятельности (оркестровой аранжировки и исполнительства, игры по слуху в ансамбле и звукорежиссуры, создания оригинальных электронных тембров, импровизации и композиции)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х различиях форм обучения на электромузыкальных инструментах, что связано с выбором его конкретной формы и функции в учебном процессе (главной или вспомогательной), единая природа всего музыкального инструментария обуславливает общность задач для данной образовательной программы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года обуч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знания об истории создания электромузыкальных инструментов (далее ЭМ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художественно звуковые возможности Э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основы индивидуальной инструментальной исполнительской техники на Э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основы коллективной инструментальной исполнительской техники музицирования на Э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основы индивидуальной вокальной исполнительской техн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основы коллективной вокальной исполнительской техн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новы строения музыкальной песенной формы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базовые знания по музыкальной грамоте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обучающихся практические навыки ансамблевой игры и группового творчества в музыкальном коллективе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концертные мероприятия, обеспечить участие в самодеятельных конкурсах и фестивалях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основные музыкальные способности учащихся (слух, ритм, музыкальную памят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и развить заложенное в каждом ребенке творческое начал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ознательное отношение к музыкально - твор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жанрово-драматургическое мышление  в работе над аранжировк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тембровый слу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самоанализ музыкальной деятельности, творческую инициативу, а также способность к импровизации.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музыкальный кругозор, а также сформировать музыкальный и эстетический вкус на основе стилистически разнообразного репертуара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исполнительскую и слушательскую культуру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пособность работать в творческом коллективе, настойчивость и целеустремлённость в преодолении трудностей учебного процесса, ответственность за творческий результат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ебенку в творческой самореализации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оциальную активность, культуру общения и поведения в коллекти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 ПРОГРАММ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года обуч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художественно-звуковые возможности ЭМ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обучающихся практические навыки ансамблевой игры и группового творчества в музыкальном коллективе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концертные мероприятия, обеспечить участие в самодеятельных конкурсах и фестивалях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индивидуальную инструментальную исполнительскую технику на Э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коллективную инструментальную исполнительскую технику музицирования на Э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индивидуальную вокальную исполнительской техн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коллективную вокальную исполнительскую техни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основные музыкальные способности учащихся (слух, ритм, музыкальную памят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жанрово-драматургическое мышление  в работе над аранжировк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тембровый слу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самоанализ музыкальной деятельности, творческую инициативу, а также способность к импровизации.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пособность работать в творческом коллективе, настойчивость и целеустремлённость в преодолении трудностей учебного процесса, ответственность за творческий результат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ебенку в творческой самореализаци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оциальную активность, культуру общения и поведения в коллекти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 ПРОГРАММ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 года обуч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 xml:space="preserve">научить владеть инструментом, приемами игры (как пальцами, так и медиатором); 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 xml:space="preserve">научить владеть голосом; 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у обучающихся практические навыки ансамблевой игры и группового творчества в музыкальном коллективе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концертные мероприятия, обеспечить участие в самодеятельных конкурсах и фестивалях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</w:p>
    <w:p>
      <w:pPr>
        <w:pStyle w:val="Style21"/>
        <w:numPr>
          <w:ilvl w:val="0"/>
          <w:numId w:val="1"/>
        </w:numPr>
        <w:spacing w:lineRule="auto" w:line="360"/>
        <w:ind w:left="426" w:hanging="426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развить навыки самостоятельной работы при занятии вокально-инструментальной музыкой в соответствии с его программным замыслом;</w:t>
      </w:r>
    </w:p>
    <w:p>
      <w:pPr>
        <w:pStyle w:val="Style21"/>
        <w:numPr>
          <w:ilvl w:val="0"/>
          <w:numId w:val="1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</w:rPr>
        <w:t> </w:t>
      </w:r>
      <w:r>
        <w:rPr>
          <w:rStyle w:val="C2"/>
          <w:rFonts w:cs="Times New Roman" w:ascii="Times New Roman" w:hAnsi="Times New Roman"/>
          <w:sz w:val="28"/>
          <w:szCs w:val="28"/>
        </w:rPr>
        <w:t>развить у детей коммуникативные умения и навыки, обеспечивающие совместную деятельность в группе, сотрудничество, общение (способность адекватно оценивать различные мнения, оказывать помощь другим, разрешать конфликтные ситуации;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11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содействовать формированию чувства коллективизма и взаимопомощ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сформировать ориентацию на продолжение обучения в области  музыкального  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з этих задач подразделяется на простые составляющие. Так изучение художественных возможностей электронных музыкальных инструментов подразумевает:</w:t>
      </w:r>
    </w:p>
    <w:p>
      <w:pPr>
        <w:pStyle w:val="Style2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его звуковым материалом (с набором тембров и шумов) и средствами внесения различных корректив в этот звуковой материал (вибрато, глиссандо, тремоло, наложение тембров, эффекты, панорамирование и др.);</w:t>
      </w:r>
    </w:p>
    <w:p>
      <w:pPr>
        <w:pStyle w:val="Style2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некоторыми методами звукового синтеза;</w:t>
      </w:r>
    </w:p>
    <w:p>
      <w:pPr>
        <w:pStyle w:val="Style2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различных приёмов управления фактурой музыкального звучания (в режимах обычной и разделённой клавиатуры, использование ритм-машины, автоаккомпанемента и др.);</w:t>
      </w:r>
    </w:p>
    <w:p>
      <w:pPr>
        <w:pStyle w:val="Style2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нтерактивными фактурными заготовками  имеющегося цифрового инструментария (паттернами, «звуковыми подушечками», ритмо-гармоническими последовательностями в режиме «свободного сеанса» и др.)</w:t>
      </w:r>
    </w:p>
    <w:p>
      <w:pPr>
        <w:pStyle w:val="Style2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художественных возможностей, открываемых с помощью применения секвенсера, а также с помощью различных музыкальных редакторов (музыкальных конструкторов, автоаранжировщиков, редакторов аудиофайлов и др.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емый теоретический материал включает не только элементы музыкальной грамоты, но и необходимые для музыкально-творческой деятельности сведения по гармонии (интервалы, аккорды, лад, тональность, система тональных функций), фактуре (функции голосов фактуры гомофонно-гармонического склада), форме (период, простые двух-трёх частные формы, вариационная, рондо, сложная трёхчастная, сонатная, циклические формы), инструментовке и звукорежиссуре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аиболее ценным для творческой практики является получение представлений о функциональном взаимодействии различных музыкально-выразительных средств: мелодии и гармонии, фактуры, тембра (включая его звукорежиссёрскую составляющую), гармонии и фактуры (нормы голосоведения), формы (каденции), фактуры и тембра (тембро-фактурная функциональность), формы, тембра и форм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освоения исполнительской техники включает: постановку рук, приобретение навыком позиционной игры, выработка навыков, связанных с переключением режимов звучания во время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Вокально-инструментальный ансамбль» является </w:t>
      </w:r>
      <w:r>
        <w:rPr>
          <w:rFonts w:cs="Times New Roman" w:ascii="Times New Roman" w:hAnsi="Times New Roman"/>
          <w:b/>
          <w:sz w:val="28"/>
          <w:szCs w:val="28"/>
        </w:rPr>
        <w:t>модифицирован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ЗРАСТ ОБУЧАЮЩИХСЯ </w:t>
      </w:r>
    </w:p>
    <w:p>
      <w:pPr>
        <w:pStyle w:val="Style21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образовательная программа рассчитана на детей в возрасте 12-18лет.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РОК РЕАЛИЗАЦИИ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 года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И РЕЖИМ ЗА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и режим занятий в данной образовательной программе разнообразны: теоретические и практические занятия в малых группах и индивидуально, индивидуальные показательные выступления и групповое творчество, участие в выездных концертных мероприятиях, фестивалях и конкурсах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овые занятия: 10-15 человек; 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няти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малых ансамблевых группах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о внутришкольных концертных мероприятиях, фестивалях и конкурсах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аудио и видеоматериала на электронных носител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групповых занятий:  2 часа 3 раза в недел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 ПРОГРАММЫ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ной, 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,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ческий,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я за выполнением данной образовательной программы являютс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 творческого коллектива в различных формах концертных и конкурсных мероприятий внутри школы и за её предел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учебного года организуется отчётный концерт творческих коллективов.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ИЙ ПЛАН  1 ГОД ОБУЧЕНИЯ </w:t>
      </w:r>
    </w:p>
    <w:p>
      <w:pPr>
        <w:pStyle w:val="Normal"/>
        <w:spacing w:lineRule="atLeast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рассчитан на 216 часов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1417"/>
        <w:gridCol w:w="1843"/>
        <w:gridCol w:w="142"/>
        <w:gridCol w:w="170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образовательную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6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стория ВИА (3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возникновения музыкальных инструментов ансамб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инструментов ансамб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сть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II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новка исполнительского аппарата учащихся (11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музыкального слуха и рит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вческая установка и певческая 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в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узыкального произведения по аспектному содерж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I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сновные приёмы звукоизвле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7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иёмы звукоизвлечения (гитары: ритм, соло, бас; ударные; синтезат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юды 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и свойства музыкальных и шумовых звуков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Основы нотной грамоты (18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отной записи.</w:t>
            </w:r>
          </w:p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голосие. Мелодия и аккомпанемент. Знаки альт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за. Такт. Лад и тон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рд, строение и в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улатура, штрихи, интерв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numPr>
                <w:ilvl w:val="0"/>
                <w:numId w:val="13"/>
              </w:numPr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формы произведений (16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а, предложение, период, куп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узыкальные жан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узыкальные стили современной европейской музыки: диско, рок-балл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ркестровой партитуры и исполнительских партий: оформление и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numPr>
                <w:ilvl w:val="0"/>
                <w:numId w:val="13"/>
              </w:numPr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электроинструментами  (52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электрогитарой: аккорды, способы их извлечения; приемы игры правой руки; упражнения в пределах 1-3 ладов; упражнения в пределах 3-9 л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концертных номе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клавишными инструментами: приемы игры одной, двумя руками: клавишные переключения: упражнения для правой и левой р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голоса: упражнения по развитию силы звука: на развитие дыхания, дикции; работа с микроф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ансамблем бас-гитары и ударных над целостностью муз.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концерт вокально-инструментального ансамб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отчет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НОЗИРУЕМЫЙ РЕЗУЛЬТАТ 1 года обуч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наний об истории создания электромузыкальных инструментов (</w:t>
      </w:r>
      <w:r>
        <w:rPr>
          <w:rFonts w:cs="Times New Roman" w:ascii="Times New Roman" w:hAnsi="Times New Roman"/>
          <w:i/>
          <w:sz w:val="28"/>
          <w:szCs w:val="28"/>
        </w:rPr>
        <w:t>далее ЭМ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художественно звуковых возможностей Э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снов индивидуальной инструментальной исполнительской техники на Э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снов коллективной инструментальной исполнительской техники музицирования на ЭМ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 2 ГОД ОБУЧЕНИЯ (рассчитан на 108 часов)</w:t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1417"/>
        <w:gridCol w:w="1985"/>
        <w:gridCol w:w="170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Изучение общих основ музыкальной теории (12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гры на гитаре, звукоизвлечение, принципы построения аккор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</w:t>
            </w:r>
          </w:p>
          <w:p>
            <w:pPr>
              <w:pStyle w:val="Normal"/>
              <w:spacing w:lineRule="atLeast" w:line="240" w:before="0" w:after="20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клавишного инструмента и обоснование приемов пере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гры на ударных инструментах в разных сти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новка голоса  (7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ирование и певческое дыхание, дикция при исполн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юды  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концертных номе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двухголо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Ансамблев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4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евая работа:  функции каждого инструмента в ансамб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концертных номе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е выступления: основы техники безопасности при массо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, баланс, настройка, хранение 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О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новы индивидуального музицирования и совершенствование навыков исполнительского мастерства на примере музыкальных произвед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74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стых по композиции песен, мело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концертных номе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ансамблевой игры; отработка навыков исполнительского масте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эт, трио, ансам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евая работа: пение дуэтом, солирующие пар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концерт вокально-инструментального ансамб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 (1 ча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отчет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НОЗИРУЕМЫЙ РЕЗУЛЬТАТ  2 года обучения: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снов индивидуальной вокальной исполнительской техн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снов коллективной вокальной исполнительской техн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нов строения музыкальной песенной формы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базовых знаний по музыкальной грамоте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актических навыков ансамблевой игры и группового творчества в музыкальном коллективе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цертных мероприятий, обеспечение участия в самодеятельных конкурсах и фестивал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ых способностей учащихся (слух, ритм, музыкальную память);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 3 ГОД ОБУЧЕНИЯ (рассчитан на 108 часов)</w:t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1417"/>
        <w:gridCol w:w="1843"/>
        <w:gridCol w:w="142"/>
        <w:gridCol w:w="170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Изучение общих основ музыкальной теории (4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и безопасности при работе с электроаппара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 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tLeast" w:line="240" w:before="0" w:after="20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аждого инструмента в ансамб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инципы исполнительского мастерст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10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а исполнения. Импров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</w:t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юд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рующая роль инструментов ансамб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редства музыкальной вырази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0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окалистами; средства музыкальной выразительности, используемые в ансамб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концертных номе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ьютерными програм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зучение основ индивидуального музицирования и совершенствование навыков исполнительского мастер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83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, настройка инструментов, звуковой баланс ансамб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концертных номе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а быстрой смены гитарных аккордов и наиболее часто употребляемых в рок-н-ролле и джаз-роке ритмических рисунков</w:t>
            </w:r>
          </w:p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рование. Отработка пев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концертных номе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сыгранности всех участников ансамбля с наложением вок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 над   тембральным   и   динамическим ансамблем   в   процессе   соединения   звучания вокалиста   или   солирующего   инструмента гармонической 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разных музыкальных стилях; солирующие партии для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ение аккомпанемента единым требованиям при игре в ансамб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фестивалях, конкур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е выступления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numPr>
                <w:ilvl w:val="0"/>
                <w:numId w:val="3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 (1 ча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отчет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НОЗИРУЕМЫЙ РЕЗУЛЬТАТ  3 года обучения: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знательного отношения к музыкально - твор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анрово-драматургического мышления  в работе над аранжировк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ембрового слух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анализа в музыкально-творческой деятельности, творческой инициативы, а также способности к импровизации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музыкального кругозора, а также формирование музыкального и эстетического вкуса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сполнительской и слушательской культуры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ей работать в едином творческом коллективе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ой активности, культуры общения и поведения в коллективе.</w:t>
      </w:r>
    </w:p>
    <w:p>
      <w:pPr>
        <w:pStyle w:val="Normal"/>
        <w:widowControl w:val="false"/>
        <w:tabs>
          <w:tab w:val="clear" w:pos="708"/>
          <w:tab w:val="left" w:pos="920" w:leader="none"/>
        </w:tabs>
        <w:autoSpaceDE w:val="false"/>
        <w:spacing w:lineRule="auto" w:line="240" w:before="0" w:after="0"/>
        <w:ind w:left="128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ЬЗОВАНИЕ ПРИОБРЕТЕННЫХ ЗНАНИЙ И УМЕНИЙ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; определения своего отношения к музыкальным явлениям действитель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ЕТОДИЧЕСКОЕ ОБЕСПЕЧЕНИЕ</w:t>
      </w:r>
    </w:p>
    <w:p>
      <w:pPr>
        <w:pStyle w:val="Style21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реализации данной образовательной программы необходимо </w:t>
      </w:r>
      <w:r>
        <w:rPr>
          <w:rFonts w:cs="Times New Roman" w:ascii="Times New Roman" w:hAnsi="Times New Roman"/>
          <w:i/>
          <w:sz w:val="28"/>
          <w:szCs w:val="28"/>
        </w:rPr>
        <w:t xml:space="preserve">следующее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териально-техническое  обеспечение: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655"/>
        <w:gridCol w:w="1065"/>
      </w:tblGrid>
      <w:tr>
        <w:trPr>
          <w:trHeight w:val="53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 - во (шт.)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Звукоусилительное оборудование: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сивная акустическая система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ный микшер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7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единительный шнур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Гитара - соло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тара электрическая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йка под гитару напольная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единительный шнур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юпитр для но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Гитара - ритм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тара электрическая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йка под гитару напольная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единительный шнур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7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юпитр для но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Гитара - бас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тара электрическая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йка под гитару напольная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.3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единительный шнур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.4.</w:t>
            </w:r>
          </w:p>
        </w:tc>
        <w:tc>
          <w:tcPr>
            <w:tcW w:w="7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юпитр для но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Микрофоны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фон вокальный проводной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йка под микрофон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</w:tc>
        <w:tc>
          <w:tcPr>
            <w:tcW w:w="7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единительный шнур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Гитара - учебная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6.1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тара акустическая 6 - струнная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6.2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йка под гитару напольная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6.3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юпитр для но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6.4.</w:t>
            </w:r>
          </w:p>
        </w:tc>
        <w:tc>
          <w:tcPr>
            <w:tcW w:w="7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тон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</w:t>
            </w:r>
          </w:p>
        </w:tc>
        <w:tc>
          <w:tcPr>
            <w:tcW w:w="7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Наушник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Источник бесперебойного питания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чебная аудитор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ерсональный компьюте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инте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ПИСОК ЛИТЕРАТУРЫ ДЛЯ ПЕДАГОГА: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Способин «Музыкальная форма». – М., МузГИЗ, 1967. 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Э. Сухоняева «Музыкальные занятия с детьми». – Ростов-на-Дону, изд. “Феникс”, 2002. 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Гаранян «Аранжировка для эстрадных инструментов и вокально-инструментальных ансамблей. – М., 1983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Красильников, Н.Глаголева «Электронное музыкальное творчество в общеобразовательной школе». Учебн6о-методическое пособие. – М.: Ижица, 2004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Асафьев «Избранные статьи о музыкальном просвещении и образовании». – М.-Л., 1965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Гарбузова «Музыкальная акустика». – М.: Музгиз, 1954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Чугунов «Гармония в джазе». – М.: Современная музыка, 2003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Мазель «Строение музыкальных произведений». – М.: Музыка, 1979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Способин «Элементарная теория музыки». – М.: Кифара, 1996. 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Талин «Учение о музыкальной фактуре и мелодической конфигурации. Музыкальная фактура». – М.: Музыка, 1976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Талин «Учение о гармонии». – М.: Музыка, 1966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Асафьев «Музыкальная форма как процесс». – Л., 1971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Римский-Корсаков «Основы оркестровки». – М.: Музгиз, 1946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Браун «Искусство создания танцевальной музыки». – М.: Эком, 1998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Белунцов «Музыкальные возможности компьютера». – СПб.: Питер, 2000.</w:t>
      </w:r>
    </w:p>
    <w:p>
      <w:pPr>
        <w:pStyle w:val="Style20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ЛИТЕРАТУРЫ ДЛЯ УЧАЩИХСЯ: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Н. Шацкая «Музыкально-эстетическое воспитание детей и юношества». – М., изд. “Педагогика”, 1975. 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Е. Юцевич «Словарь музыкальных терминов». – Киев, издательство “Музычна Украйина”. 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олодин «Электронные музыкальные инструменты». – М., 1979.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жов «Школа игры на синтезторе». – СПб.: Композитор, 1998.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етелин «Аранжировка музыки». – СПб, 1999.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ешняк «Курс игры на синтезаторе». Учебное пособие для детских музыкальных школ. – М.: Композитор, 2000.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Баренбойм «Путь к музицированию». – Л., 1974.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Бриль «Курс джазовой импровизации». – М., 1979.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мирнова «Фортепиано. Интенсивный курс. Методические рекомендации». – М.: ЦСДК, 1994.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Егорочкин «Школа игры на ударных инструментах». – М., 1998.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асториус «Школа игры на бас-гитаре». – М., 1982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 Т., Штейман В. Ритмические упражнения для малого барабана. М., 1970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-Крамской А. Школа игры на шестиструнной гитаре. М., 1980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Каракасси М. Школа игры на шестиструнной гитаре. М., 1978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нский К. Школа игры на ударных инструментах. М., 1982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ичев Е. Пьесы, обработки и этюды. М., 1978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 С. Музыкальная грамота. М., 1979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чук В. 80 этюдов для малого барабана. М., 1970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йотов Л. Самоучитель игры на электрогитаре. М., 1981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сы для шестиструнной гитары. Л., 1977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ртуар начинающего гитариста ( шестиструнная гитара). Вып. 1. М., 1979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ёв В. Этюды для малого барабана. М., 1970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Стрелецкий С. Школа игры в эстрадном ансамбле. Изд. Катанского.,200</w:t>
      </w:r>
    </w:p>
    <w:p>
      <w:pPr>
        <w:pStyle w:val="Style22"/>
        <w:ind w:left="720" w:hanging="0"/>
        <w:rPr>
          <w:b/>
          <w:b/>
          <w:u w:val="single"/>
        </w:rPr>
      </w:pPr>
      <w:r>
        <w:rPr>
          <w:b/>
          <w:u w:val="single"/>
        </w:rPr>
        <w:t>ИНТЕРНЕТ-РЕСУРСЫ:</w:t>
      </w:r>
    </w:p>
    <w:p>
      <w:pPr>
        <w:pStyle w:val="Style22"/>
        <w:ind w:left="720" w:hanging="0"/>
        <w:rPr/>
      </w:pPr>
      <w:r>
        <w:rPr>
          <w:sz w:val="28"/>
          <w:szCs w:val="28"/>
        </w:rPr>
        <w:t xml:space="preserve">1. Ноты для гитары для начинающих Форма доступа: http://classical guitar.narod    </w:t>
      </w:r>
    </w:p>
    <w:p>
      <w:pPr>
        <w:pStyle w:val="Style2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Школа игры на гитаре Алёны Кравченко. Форма доступа: </w:t>
      </w:r>
      <w:hyperlink r:id="rId3">
        <w:r>
          <w:rPr>
            <w:rStyle w:val="InternetLink"/>
            <w:sz w:val="28"/>
            <w:szCs w:val="28"/>
          </w:rPr>
          <w:t>http://www.guitar-school.ru/</w:t>
        </w:r>
      </w:hyperlink>
      <w:r>
        <w:rPr>
          <w:sz w:val="28"/>
          <w:szCs w:val="28"/>
        </w:rPr>
        <w:t xml:space="preserve"> </w:t>
      </w:r>
    </w:p>
    <w:p>
      <w:pPr>
        <w:pStyle w:val="Style2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Школа игры на гитаре Виктора Зинчука / RU / Образование / 2005 / PC . Форма доступа: </w:t>
      </w:r>
      <w:hyperlink r:id="rId4">
        <w:r>
          <w:rPr>
            <w:rStyle w:val="InternetLink"/>
            <w:sz w:val="28"/>
            <w:szCs w:val="28"/>
          </w:rPr>
          <w:t>http://www.torrentino.com/torrents/481700</w:t>
        </w:r>
      </w:hyperlink>
      <w:r>
        <w:rPr>
          <w:sz w:val="28"/>
          <w:szCs w:val="28"/>
        </w:rPr>
        <w:t xml:space="preserve"> </w:t>
      </w:r>
    </w:p>
    <w:p>
      <w:pPr>
        <w:pStyle w:val="Style2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sz w:val="28"/>
      <w:szCs w:val="28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left="1134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itar-school.ru/" TargetMode="External"/><Relationship Id="rId4" Type="http://schemas.openxmlformats.org/officeDocument/2006/relationships/hyperlink" Target="http://www.torrentino.com/torrents/48170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9:07:00Z</dcterms:created>
  <dc:creator>Пользователь</dc:creator>
  <dc:description/>
  <cp:keywords/>
  <dc:language>en-US</dc:language>
  <cp:lastModifiedBy>svetlana.leskina@dnevnik.ru</cp:lastModifiedBy>
  <dcterms:modified xsi:type="dcterms:W3CDTF">2020-10-17T09:07:00Z</dcterms:modified>
  <cp:revision>2</cp:revision>
  <dc:subject/>
  <dc:title/>
</cp:coreProperties>
</file>